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4"/>
        <w:ind w:right="-2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ЛАБОРАТОРНАЯ РАБОТА 15 - 20</w:t>
      </w:r>
    </w:p>
    <w:p>
      <w:pPr>
        <w:pStyle w:val="Normal"/>
        <w:shd w:fill="FFFFFF" w:val="clear"/>
        <w:spacing w:lineRule="exact" w:line="554"/>
        <w:ind w:right="-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работка новой конфигурации согласно индивидуальному заданию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194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Цель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66" w:before="29" w:after="0"/>
        <w:ind w:left="706" w:hanging="28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воить   программную   технологию   создания   конфигурации   для   конкретной</w:t>
        <w:br/>
        <w:t>прикладной зада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before="22" w:after="0"/>
        <w:ind w:lef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репить навыки работы с системой 1С Предприятие 8.1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59" w:before="14" w:after="0"/>
        <w:ind w:left="720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К, 1С: Предприятие (Версия 8.1), методические рекомендации по выполне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74" w:before="288" w:after="0"/>
        <w:ind w:right="2592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бщие положения по разработке индивидуального проекта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3.1. Цели и задачи разработки индивидуального проекта</w:t>
      </w:r>
    </w:p>
    <w:p>
      <w:pPr>
        <w:pStyle w:val="Normal"/>
        <w:shd w:fill="FFFFFF" w:val="clear"/>
        <w:spacing w:lineRule="exact" w:line="274"/>
        <w:ind w:left="288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полнение студентом индивидуального проекта по дисциплине «Пакеты приклад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грамм» осуществляется на заключительном этапе изучения дисциплины, в ход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го осуществляется обучение применению полученных знаний и умений пр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и задач связанных с применением системы 1С:Предприятие 8.1 для решения</w:t>
      </w:r>
    </w:p>
    <w:p>
      <w:pPr>
        <w:pStyle w:val="Normal"/>
        <w:shd w:fill="FFFFFF" w:val="clear"/>
        <w:spacing w:lineRule="exact" w:line="274"/>
        <w:ind w:left="28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личных прикладных задач.</w:t>
      </w:r>
    </w:p>
    <w:p>
      <w:pPr>
        <w:pStyle w:val="Normal"/>
        <w:shd w:fill="FFFFFF" w:val="clear"/>
        <w:spacing w:before="122" w:after="0"/>
        <w:ind w:left="29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 студентом индивидуального проекта по дисциплине проводится с целью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30" w:after="0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стематизация и закрепление полученных теоретических знаний и практических</w:t>
      </w:r>
    </w:p>
    <w:p>
      <w:pPr>
        <w:pStyle w:val="Normal"/>
        <w:shd w:fill="FFFFFF" w:val="clear"/>
        <w:spacing w:lineRule="exact" w:line="295"/>
        <w:ind w:left="583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й по дисциплине: «Пакеты прикладных программ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глубление теоретических знаний в соответствии с заданной тем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применять теоретические знания при решении поставленных</w:t>
      </w:r>
    </w:p>
    <w:p>
      <w:pPr>
        <w:pStyle w:val="Normal"/>
        <w:shd w:fill="FFFFFF" w:val="clear"/>
        <w:spacing w:lineRule="exact" w:line="295"/>
        <w:ind w:left="59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ирование умений использовать справочную и учебную литератур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тие     творческой     инициативы,     самостоятельности,     ответственности     и</w:t>
      </w:r>
    </w:p>
    <w:p>
      <w:pPr>
        <w:pStyle w:val="Normal"/>
        <w:shd w:fill="FFFFFF" w:val="clear"/>
        <w:ind w:left="59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изованности;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22" w:after="0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к дипломному проектированию.</w:t>
      </w:r>
    </w:p>
    <w:p>
      <w:pPr>
        <w:pStyle w:val="Normal"/>
        <w:shd w:fill="FFFFFF" w:val="clear"/>
        <w:spacing w:before="396" w:after="0"/>
        <w:ind w:left="317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3.2. Требования к структуре индивидуального проекта</w:t>
      </w:r>
    </w:p>
    <w:p>
      <w:pPr>
        <w:pStyle w:val="Normal"/>
        <w:shd w:fill="FFFFFF" w:val="clear"/>
        <w:spacing w:lineRule="exact" w:line="274" w:before="108" w:after="0"/>
        <w:ind w:left="29" w:firstLine="71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дивидуальный проект выполняется в соответствии с индивидуальным задани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ходе разработки индивидуального проекта студент должен разработать программный продукт,  последовательно  выполнив  все стадии разработки  конфигурации в  систем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С Предприятие  8.1.  Содержание работы  студент должен  описать  в  поясните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писке, защита работы производится с демонстрацией работы конфигурации.</w:t>
      </w:r>
    </w:p>
    <w:p>
      <w:pPr>
        <w:pStyle w:val="Normal"/>
        <w:shd w:fill="FFFFFF" w:val="clear"/>
        <w:spacing w:lineRule="exact" w:line="274" w:before="115" w:after="0"/>
        <w:ind w:left="43" w:right="22" w:firstLine="677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тудент должен представить пояснительную записку в объёме не мен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0-15 печатных листов и программный продукт на электронном носителе. Оформле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ндивидуального проекта должно соответствовать требованиям ЕСКД, ЕСПД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бованиям, принятым в колледже.</w:t>
      </w:r>
    </w:p>
    <w:p>
      <w:pPr>
        <w:pStyle w:val="Normal"/>
        <w:shd w:fill="FFFFFF" w:val="clear"/>
        <w:spacing w:before="396" w:after="0"/>
        <w:ind w:left="5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3.3. Организация выполнения индивидуального проекта</w:t>
      </w:r>
    </w:p>
    <w:p>
      <w:pPr>
        <w:pStyle w:val="Normal"/>
        <w:shd w:fill="FFFFFF" w:val="clear"/>
        <w:spacing w:lineRule="exact" w:line="274" w:before="108" w:after="0"/>
        <w:ind w:left="58" w:firstLine="713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ее руководство и контроль над ходом выполнения индивидуального проекта осуществляет преподаватель дисциплины «Пакеты прикладных программ».</w:t>
      </w:r>
    </w:p>
    <w:p>
      <w:pPr>
        <w:sectPr>
          <w:type w:val="nextPage"/>
          <w:pgSz w:w="11906" w:h="16838"/>
          <w:pgMar w:left="1534" w:right="1043" w:gutter="0" w:header="0" w:top="11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8" w:after="0"/>
        <w:ind w:left="50" w:right="7" w:firstLine="70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дивидуальный проект разрабатывается на лабораторных занятиях, в ход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х преподавателем разъясняются назначение и задачи, структура и объём, принцип разработки и оформления, примерное распределение времени на выполнение отдельных частей проекта, даются ответы на вопросы студентов.</w:t>
      </w:r>
    </w:p>
    <w:p>
      <w:pPr>
        <w:pStyle w:val="Normal"/>
        <w:shd w:fill="FFFFFF" w:val="clear"/>
        <w:ind w:left="756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ыми функциями руководителя проекта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spacing w:lineRule="exact" w:line="274" w:before="130" w:after="0"/>
        <w:ind w:left="554" w:right="461" w:hanging="5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ультирование по вопросам содержания и последовательности выполнения</w:t>
        <w:br/>
        <w:t>индивидуального про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spacing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азание помощи студентам в подборе необходимой лите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spacing w:before="2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троль хода выполнения индивидуального проекта.</w:t>
      </w:r>
    </w:p>
    <w:p>
      <w:pPr>
        <w:pStyle w:val="Normal"/>
        <w:shd w:fill="FFFFFF" w:val="clear"/>
        <w:spacing w:lineRule="exact" w:line="274"/>
        <w:ind w:left="50" w:right="65" w:firstLine="70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завершении студентом индивидуального проекта руководитель проверяет, подписывает его и передаёт студенту для ознакомления.</w:t>
      </w:r>
    </w:p>
    <w:p>
      <w:pPr>
        <w:pStyle w:val="Normal"/>
        <w:shd w:fill="FFFFFF" w:val="clear"/>
        <w:spacing w:lineRule="exact" w:line="274" w:before="108" w:after="0"/>
        <w:ind w:left="50" w:right="58"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щита индивидуального проекта является обязательной и проводится за счё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ремени, предусмотренного на изучение дисциплины.</w:t>
      </w:r>
    </w:p>
    <w:p>
      <w:pPr>
        <w:pStyle w:val="Normal"/>
        <w:shd w:fill="FFFFFF" w:val="clear"/>
        <w:spacing w:lineRule="exact" w:line="274" w:before="122" w:after="0"/>
        <w:ind w:left="50" w:right="50"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дивидуальный проект оценивается по пятибалльной системе. Студентам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олучившим неудовлетворительную оценку по индивидуальному проекту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оставляется право выбора новой темы индивидуального проекта или, по решени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подавателя, доработки прежней темы, и определяется новый срок для выполнения</w:t>
      </w:r>
    </w:p>
    <w:p>
      <w:pPr>
        <w:pStyle w:val="Normal"/>
        <w:shd w:fill="FFFFFF" w:val="clear"/>
        <w:spacing w:lineRule="exact" w:line="274"/>
        <w:ind w:left="5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екта.</w:t>
      </w:r>
    </w:p>
    <w:p>
      <w:pPr>
        <w:pStyle w:val="Normal"/>
        <w:shd w:fill="FFFFFF" w:val="clear"/>
        <w:spacing w:before="511" w:after="0"/>
        <w:ind w:left="65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Содержание индивидуального проект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 w:before="122" w:after="0"/>
        <w:ind w:left="65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4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труктура индивидуального проекта</w:t>
      </w:r>
    </w:p>
    <w:p>
      <w:pPr>
        <w:pStyle w:val="Normal"/>
        <w:shd w:fill="FFFFFF" w:val="clear"/>
        <w:spacing w:lineRule="exact" w:line="274"/>
        <w:ind w:left="65" w:right="43" w:firstLine="7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повая структура индивидуального проекта включает в себя пояснитель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писку и конфигурацию, разработанную в среде 1С Предприятие 8.1.</w:t>
      </w:r>
    </w:p>
    <w:p>
      <w:pPr>
        <w:pStyle w:val="Normal"/>
        <w:shd w:fill="FFFFFF" w:val="clear"/>
        <w:spacing w:lineRule="exact" w:line="274"/>
        <w:ind w:left="65" w:right="36" w:firstLine="706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Для пояснительной записки индивидуального проекта специаль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30105 «Программное обеспечение вычислительной техники и автоматизирова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» предлагается следующая структура пояснительной запис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 w:before="7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тульный лис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ание на индивидуальный проек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держ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 w:before="7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ве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 w:before="14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исание структуры информационной баз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ользовательского интерфей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 w:before="14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онная ча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люч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3" w:leader="none"/>
        </w:tabs>
        <w:spacing w:lineRule="exact" w:line="288" w:before="7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исок литературы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396" w:after="0"/>
        <w:ind w:left="65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4.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Требования к основным частям пояснительной записк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274" w:after="0"/>
        <w:ind w:left="86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4.2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74"/>
        <w:ind w:left="94" w:right="7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данном разделе пояснительной записки осуществляется знакомство с существ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проса, постановка проблем и задач индивидуального проектирования и приводи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аткое содержание работы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1" w:before="266" w:after="0"/>
        <w:ind w:left="86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4.2.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писание структуры информационной базы</w:t>
      </w:r>
    </w:p>
    <w:p>
      <w:pPr>
        <w:pStyle w:val="Normal"/>
        <w:shd w:fill="FFFFFF" w:val="clear"/>
        <w:spacing w:lineRule="exact" w:line="281"/>
        <w:ind w:left="101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уже говорилось, на основе объектов конфигурации платформа создает в баз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нных информационные структуры, в которых будут храниться данные. В данном разделе пояснительной записки необходимо прове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34" w:leader="none"/>
        </w:tabs>
        <w:spacing w:lineRule="exact" w:line="281" w:before="7" w:after="0"/>
        <w:ind w:left="1534" w:hanging="35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реквизитов входной информации и функциональные зависимост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квизи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34" w:leader="none"/>
        </w:tabs>
        <w:spacing w:lineRule="exact" w:line="281" w:before="7" w:after="0"/>
        <w:ind w:left="11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деление информационных объ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34" w:leader="none"/>
        </w:tabs>
        <w:spacing w:lineRule="exact" w:line="281"/>
        <w:ind w:left="11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ение связей между информационными объектами;</w:t>
      </w:r>
    </w:p>
    <w:p>
      <w:pPr>
        <w:sectPr>
          <w:type w:val="nextPage"/>
          <w:pgSz w:w="11906" w:h="16838"/>
          <w:pgMar w:left="1480" w:right="1055" w:gutter="0" w:header="0" w:top="12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34" w:leader="none"/>
        </w:tabs>
        <w:spacing w:lineRule="exact" w:line="281"/>
        <w:ind w:left="11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ение логической структуры информационной базы данных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4.2.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писание пользовательского интерфейса</w:t>
      </w:r>
    </w:p>
    <w:p>
      <w:pPr>
        <w:pStyle w:val="Normal"/>
        <w:shd w:fill="FFFFFF" w:val="clear"/>
        <w:spacing w:lineRule="exact" w:line="295"/>
        <w:ind w:left="70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данном разделе необходимо привести опис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295"/>
        <w:ind w:left="10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лей, используемых в конфигу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295"/>
        <w:ind w:left="10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рфейсов, реализованных для различных категорий пользова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295"/>
        <w:ind w:left="10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иска пользователей, работающих с конфигурацией, и их прав.</w:t>
      </w:r>
    </w:p>
    <w:p>
      <w:pPr>
        <w:pStyle w:val="Normal"/>
        <w:shd w:fill="FFFFFF" w:val="clear"/>
        <w:tabs>
          <w:tab w:val="left" w:pos="720" w:leader="none"/>
        </w:tabs>
        <w:spacing w:before="259" w:after="0"/>
        <w:ind w:left="7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4.4.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рганизационная часть</w:t>
      </w:r>
    </w:p>
    <w:p>
      <w:pPr>
        <w:pStyle w:val="Normal"/>
        <w:shd w:fill="FFFFFF" w:val="clear"/>
        <w:spacing w:lineRule="exact" w:line="274" w:before="274" w:after="0"/>
        <w:ind w:left="14" w:right="50" w:firstLine="6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зационная часть включает в себя документацию, необходимую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луатации и сопровождения конфигурации. При необходимости можно увелич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ечень документов, но следующие два раздела включаются в пояснительную запис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before="29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ководство пользов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before="7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ководство системного программиста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before="266" w:after="0"/>
        <w:ind w:left="22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4.4.4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уководство пользователя</w:t>
      </w:r>
    </w:p>
    <w:p>
      <w:pPr>
        <w:pStyle w:val="Normal"/>
        <w:shd w:fill="FFFFFF" w:val="clear"/>
        <w:spacing w:lineRule="exact" w:line="274" w:before="266" w:after="0"/>
        <w:ind w:left="22" w:right="43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ководство пользователя включает в себя отчасти и руководство систем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иста, и руководство программиста, и руководство оператора. Особенности составления этого документа связаны с тем, что пользователь, как правило, не явля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фессионалом в области разработки программного обеспечения.</w:t>
      </w:r>
    </w:p>
    <w:p>
      <w:pPr>
        <w:pStyle w:val="Normal"/>
        <w:shd w:fill="FFFFFF" w:val="clear"/>
        <w:spacing w:lineRule="exact" w:line="274"/>
        <w:ind w:left="73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оводство пользователя содержит, как правило, следующие разде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ие сведения о программном продукт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исание устано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исание запус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95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струкции по работе (или описание пользовательского интерфейс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74" w:before="14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общения пользователю.</w:t>
      </w:r>
    </w:p>
    <w:p>
      <w:pPr>
        <w:pStyle w:val="Normal"/>
        <w:shd w:fill="FFFFFF" w:val="clear"/>
        <w:spacing w:lineRule="exact" w:line="274"/>
        <w:ind w:left="36" w:right="36" w:firstLine="706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 xml:space="preserve">Общие сведения о программе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бычно содержит наимен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раммного продукта, краткое описание его функций, реализованных методов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можных областей применения.</w:t>
      </w:r>
    </w:p>
    <w:p>
      <w:pPr>
        <w:pStyle w:val="Normal"/>
        <w:shd w:fill="FFFFFF" w:val="clear"/>
        <w:spacing w:lineRule="exact" w:line="274"/>
        <w:ind w:left="50" w:right="29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Установ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ычно содержит подробное описание действий по установке программного продукта и сообщений, которые при этом могут быть получены.</w:t>
      </w:r>
    </w:p>
    <w:p>
      <w:pPr>
        <w:pStyle w:val="Normal"/>
        <w:shd w:fill="FFFFFF" w:val="clear"/>
        <w:spacing w:lineRule="exact" w:line="274"/>
        <w:ind w:left="50" w:right="29" w:firstLine="70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Запуск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правило, описаны действия по запуску программ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дукта и сообщений, которые при этом могут быть получены.</w:t>
      </w:r>
    </w:p>
    <w:p>
      <w:pPr>
        <w:pStyle w:val="Normal"/>
        <w:shd w:fill="FFFFFF" w:val="clear"/>
        <w:spacing w:lineRule="exact" w:line="274"/>
        <w:ind w:left="65" w:right="29" w:firstLine="69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Инструкции по рабо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ычно содержит описание режимов работы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атов ввода-вывода информации и возможных настроек.</w:t>
      </w:r>
    </w:p>
    <w:p>
      <w:pPr>
        <w:pStyle w:val="Normal"/>
        <w:shd w:fill="FFFFFF" w:val="clear"/>
        <w:spacing w:lineRule="exact" w:line="274"/>
        <w:ind w:left="58" w:right="14" w:firstLine="70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Сообщения пользовател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лжен содержать перечень возмож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общений, описание их содержания и действий, которые необходимо предпринять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им сообщениям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before="274" w:after="0"/>
        <w:ind w:left="22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4.4.4.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уководство системного программиста</w:t>
      </w:r>
    </w:p>
    <w:p>
      <w:pPr>
        <w:pStyle w:val="Normal"/>
        <w:shd w:fill="FFFFFF" w:val="clear"/>
        <w:spacing w:lineRule="exact" w:line="274" w:before="266" w:after="0"/>
        <w:ind w:left="65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ГОСТ 19.503-79 руководство системного программиста должно содержать всю информацию, необходимую для установки программного обеспечения, его настройки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роверки работоспособности. Кроме того в него часто включают т опис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го обслуживания. Руководство системного программиста должно содерж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ющие раздел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88" w:before="14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ие сведения о программном продук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укту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88" w:before="7" w:after="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трой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верка;</w:t>
      </w:r>
    </w:p>
    <w:p>
      <w:pPr>
        <w:sectPr>
          <w:type w:val="nextPage"/>
          <w:pgSz w:w="11906" w:h="16838"/>
          <w:pgMar w:left="1520" w:right="105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88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полнительные возможности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общения системному программисту.</w:t>
      </w:r>
    </w:p>
    <w:p>
      <w:pPr>
        <w:pStyle w:val="Normal"/>
        <w:shd w:fill="FFFFFF" w:val="clear"/>
        <w:spacing w:lineRule="exact" w:line="274"/>
        <w:ind w:right="43" w:firstLine="6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Общие с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 программе должен включать описание назначения и функций программы, а также сведения о технических и программных средства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спечивающих выполнение данной программы (например, объём оперативной памяти, требования к составу и параметрам технических устройств, требования к программному обеспечению и т. п.).</w:t>
      </w:r>
    </w:p>
    <w:p>
      <w:pPr>
        <w:pStyle w:val="Normal"/>
        <w:shd w:fill="FFFFFF" w:val="clear"/>
        <w:spacing w:lineRule="exact" w:line="274"/>
        <w:ind w:right="50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труктура програм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жны быть приведены сведения о структур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граммы, её составных частях, о связях между составными частями и о связях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ругими программами.</w:t>
      </w:r>
    </w:p>
    <w:p>
      <w:pPr>
        <w:pStyle w:val="Normal"/>
        <w:shd w:fill="FFFFFF" w:val="clear"/>
        <w:spacing w:lineRule="exact" w:line="274"/>
        <w:ind w:left="7" w:right="43" w:firstLine="70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астрой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граммы должно быть приведено описание действий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стройке программы на условия практического применения.</w:t>
      </w:r>
    </w:p>
    <w:p>
      <w:pPr>
        <w:pStyle w:val="Normal"/>
        <w:shd w:fill="FFFFFF" w:val="clear"/>
        <w:spacing w:lineRule="exact" w:line="274"/>
        <w:ind w:left="14" w:right="43" w:firstLine="6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роверка програм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лжно быть приведено описание способ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верки работоспособности программы, например контрольные примеры.</w:t>
      </w:r>
    </w:p>
    <w:p>
      <w:pPr>
        <w:pStyle w:val="Normal"/>
        <w:shd w:fill="FFFFFF" w:val="clear"/>
        <w:spacing w:lineRule="exact" w:line="274"/>
        <w:ind w:left="7" w:right="43" w:firstLine="71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Дополнительные возмож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лжно быть приведено описание дополнительных возможностей программы и способов доступа к ним.</w:t>
      </w:r>
    </w:p>
    <w:p>
      <w:pPr>
        <w:pStyle w:val="Normal"/>
        <w:shd w:fill="FFFFFF" w:val="clear"/>
        <w:spacing w:lineRule="exact" w:line="274"/>
        <w:ind w:left="22" w:right="36" w:firstLine="6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общения системному программис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ы быть указаны тексты сообщений, выдаваемых в ходе выполнения настройки и проверки программы, опис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х содержания и действий, которые необходимо предпринимать по этим сообщениям.</w:t>
      </w:r>
    </w:p>
    <w:p>
      <w:pPr>
        <w:pStyle w:val="Normal"/>
        <w:shd w:fill="FFFFFF" w:val="clear"/>
        <w:spacing w:before="281" w:after="0"/>
        <w:ind w:left="22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4.5    Список литературы</w:t>
      </w:r>
    </w:p>
    <w:p>
      <w:pPr>
        <w:pStyle w:val="Normal"/>
        <w:shd w:fill="FFFFFF" w:val="clear"/>
        <w:spacing w:lineRule="exact" w:line="274" w:before="274" w:after="0"/>
        <w:ind w:left="22" w:right="14" w:firstLine="71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исок литературы должен включать все использованные источники. Сведения 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нигах (монографиях, учебниках, пособиях, справочниках и т.д.) должны содержат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я и инициалы автора, заглавие книги, место издания, издательство, год изда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наличии трёх и более авторов допускается указывать фамилию и инициалы тольк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ервого из них со словами «и др.» Издательство надо приводить полностью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нительном падеже: допускается сокращение названия только двух городов: Моск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М.) и Санкт-Петербург (СПб).</w:t>
      </w:r>
    </w:p>
    <w:p>
      <w:pPr>
        <w:pStyle w:val="Normal"/>
        <w:shd w:fill="FFFFFF" w:val="clear"/>
        <w:spacing w:lineRule="exact" w:line="274"/>
        <w:ind w:left="36" w:right="14" w:firstLine="7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едения о статье из периодического издания должны включать: фамилию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ициалы автора, наименование статью, издан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(журнала)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рии (если она есть), год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пуска, том (если есть), номер издания (журнала) и номера страниц, на котор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мещена статья.</w:t>
      </w:r>
    </w:p>
    <w:p>
      <w:pPr>
        <w:pStyle w:val="Normal"/>
        <w:shd w:fill="FFFFFF" w:val="clear"/>
        <w:spacing w:lineRule="exact" w:line="274"/>
        <w:ind w:left="43" w:right="14" w:firstLine="70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сылке на источник из списка литературы надо указывать порядковый номер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иску литературы, заключённый в квадратные скобки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74" w:before="274" w:after="0"/>
        <w:ind w:left="5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дание</w:t>
      </w:r>
    </w:p>
    <w:p>
      <w:pPr>
        <w:pStyle w:val="Normal"/>
        <w:shd w:fill="FFFFFF" w:val="clear"/>
        <w:spacing w:lineRule="exact" w:line="274"/>
        <w:ind w:left="43" w:firstLine="71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уется разработать конфигурацию в соответствии с заданием. В конфигурации должны быть реализованы необходимые информационные структуры, создан и настрое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тельский интерфейс. Необходимо организовать выборку данных с помощ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зыка запросов и осуществить выгрузку данных во внешнее приложение. Проверить работоспособность конфигурации в режиме исполнения.</w:t>
      </w:r>
    </w:p>
    <w:p>
      <w:pPr>
        <w:pStyle w:val="Normal"/>
        <w:shd w:fill="FFFFFF" w:val="clear"/>
        <w:spacing w:lineRule="exact" w:line="274"/>
        <w:ind w:left="763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рианты заданий представлены в приложении А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74" w:before="281" w:after="0"/>
        <w:ind w:left="5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Ход работы</w:t>
      </w:r>
    </w:p>
    <w:p>
      <w:pPr>
        <w:pStyle w:val="Normal"/>
        <w:shd w:fill="FFFFFF" w:val="clear"/>
        <w:spacing w:lineRule="exact" w:line="274"/>
        <w:ind w:left="58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оде разработки индивидуального проекта необходимо выполнить следующ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ап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 w:before="7" w:after="0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задания, анализ предметной обла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 w:before="7" w:after="0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деление информационных объектов, определение их характеристи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информационных объектов, задание их свойств и характеристи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 w:before="7" w:after="0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писание обработок в локальном и глобальном модул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 w:before="7" w:after="0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ание списка пользователей и их пра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монстрация созданной конфигу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0" w:leader="none"/>
        </w:tabs>
        <w:spacing w:lineRule="exact" w:line="288"/>
        <w:ind w:left="7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формление пояснительной записки.</w:t>
      </w:r>
    </w:p>
    <w:p>
      <w:pPr>
        <w:sectPr>
          <w:type w:val="nextPage"/>
          <w:pgSz w:w="11906" w:h="16838"/>
          <w:pgMar w:left="1520" w:right="1072" w:gutter="0" w:header="0" w:top="7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122" w:hanging="0"/>
        <w:jc w:val="center"/>
        <w:rPr>
          <w:b/>
          <w:b/>
          <w:bCs/>
          <w:color w:val="000000"/>
          <w:w w:val="83"/>
          <w:sz w:val="24"/>
          <w:szCs w:val="24"/>
        </w:rPr>
      </w:pPr>
      <w:r>
        <w:rPr>
          <w:b/>
          <w:bCs/>
          <w:color w:val="000000"/>
          <w:w w:val="83"/>
          <w:sz w:val="24"/>
          <w:szCs w:val="24"/>
        </w:rPr>
        <w:t>7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7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6" w:leader="none"/>
        </w:tabs>
        <w:spacing w:lineRule="exact" w:line="274"/>
        <w:ind w:left="886" w:hanging="353"/>
        <w:rPr>
          <w:rFonts w:ascii="Times New Roman" w:hAnsi="Times New Roman" w:cs="Times New Roman"/>
          <w:b/>
          <w:b/>
          <w:bCs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лимонова Е. В. Практическая работа в 1 С: Предприятие 8.0. Учебное пособие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Ростов н/Д: изд-во «Феникс», 2006.-384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6" w:leader="none"/>
        </w:tabs>
        <w:spacing w:lineRule="exact" w:line="274"/>
        <w:ind w:left="533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рокин А.В. Программирование в 1С: Предприятие 8.0. - М.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МК </w:t>
      </w:r>
      <w:r>
        <w:rPr>
          <w:rFonts w:cs="Times New Roman" w:ascii="Times New Roman" w:hAnsi="Times New Roman"/>
          <w:color w:val="000000"/>
          <w:sz w:val="24"/>
          <w:szCs w:val="24"/>
        </w:rPr>
        <w:t>Пресс,</w:t>
      </w:r>
    </w:p>
    <w:p>
      <w:pPr>
        <w:pStyle w:val="Normal"/>
        <w:shd w:fill="FFFFFF" w:val="clear"/>
        <w:spacing w:lineRule="exact" w:line="274"/>
        <w:ind w:left="893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007.-27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74" w:before="130" w:after="0"/>
        <w:ind w:left="886" w:hanging="353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С: Предприятие версия 8.1. Конфигурирование и администрирование. Часть 1. -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: Фирма 1С, 2006.-34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66" w:before="122" w:after="0"/>
        <w:ind w:left="886" w:hanging="353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С: Предприятие версия 8.1. Конфигурирование и администрирование. Часть 2. -</w:t>
        <w:br/>
        <w:t>М.: Фирма 1С, 2006.-34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74" w:before="122" w:after="0"/>
        <w:ind w:left="886" w:hanging="353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С: Предприятие версия 8.1. Описание встроенного языка. Часть 2.  - М: Фирм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С,2006.-34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74"/>
        <w:ind w:left="886" w:hanging="353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дченко М.Г.Практическое пособие разработчика. - М.: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1С-Паблишинг»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004.-65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74"/>
        <w:ind w:left="886" w:right="432" w:hanging="353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бошко Д.Д. 1С: Предприятие 8.1. Программирование в примерах. - М: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ДИЦ-ПРЕСС, 2008.-38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before="122" w:after="0"/>
        <w:ind w:left="533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жиков М.Ю. Практика оперативного учета. - М: КУДИЦ-ОБРАЗ, 2003.-288с</w:t>
      </w:r>
    </w:p>
    <w:p>
      <w:pPr>
        <w:sectPr>
          <w:type w:val="nextPage"/>
          <w:pgSz w:w="11906" w:h="16838"/>
          <w:pgMar w:left="1530" w:right="1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74" w:before="115" w:after="0"/>
        <w:ind w:left="886" w:hanging="353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таев СМ. 1С:Предприятие 8.1 Разработка прикладных решений. - М: ООО</w:t>
        <w:br/>
        <w:t>«И.Д.Вильямс», 2009. - 368 с: ил.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иложение А - Варианты заданий на индивидуальный проект</w:t>
      </w:r>
    </w:p>
    <w:p>
      <w:pPr>
        <w:pStyle w:val="Normal"/>
        <w:shd w:fill="FFFFFF" w:val="clear"/>
        <w:spacing w:before="533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рианта    Задани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 w:before="281" w:after="0"/>
        <w:ind w:left="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Мини-склад</w:t>
      </w:r>
    </w:p>
    <w:p>
      <w:pPr>
        <w:pStyle w:val="Normal"/>
        <w:shd w:fill="FFFFFF" w:val="clear"/>
        <w:spacing w:lineRule="exact" w:line="274"/>
        <w:ind w:left="1447" w:right="43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ейшую систему складского учета для несколь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ладов, которая позволит приходовать и отпускать материалы, а так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ировать отчет по остаткам материалов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274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Работенка.</w:t>
      </w:r>
    </w:p>
    <w:p>
      <w:pPr>
        <w:pStyle w:val="Normal"/>
        <w:shd w:fill="FFFFFF" w:val="clear"/>
        <w:spacing w:lineRule="exact" w:line="274" w:before="7" w:after="0"/>
        <w:ind w:left="1519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ейшую информационно-справочную систему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удоустройства. Система должна хранить список работодателей и соискателей. У каждого работодателя может быть несколько вакансий. У каждого соискателя может быть несколько резюме. Система долж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волять работодателям подбирать сотрудников, а соискателям помогать находить место работы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274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очтальон Печкин.</w:t>
      </w:r>
    </w:p>
    <w:p>
      <w:pPr>
        <w:pStyle w:val="Normal"/>
        <w:shd w:fill="FFFFFF" w:val="clear"/>
        <w:spacing w:lineRule="exact" w:line="274"/>
        <w:ind w:left="1534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уется создать простейшую почтовую систему для локальной сети предприятия. Система должна позволять отправлять письма и должен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щий чат. У каждого пользователя может быть черный список его недругов, от которых он не желает получать письма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274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ини - библиотека.</w:t>
      </w:r>
    </w:p>
    <w:p>
      <w:pPr>
        <w:pStyle w:val="Normal"/>
        <w:shd w:fill="FFFFFF" w:val="clear"/>
        <w:spacing w:lineRule="exact" w:line="274"/>
        <w:ind w:left="1541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уется создать простейшую систему учета для библиотеки, котор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зволит выдавать книги читателям, отслеживать задолженности читател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ировать отчеты по совершенным операциям за заданный период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274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Мини - магазин</w:t>
      </w:r>
    </w:p>
    <w:p>
      <w:pPr>
        <w:pStyle w:val="Normal"/>
        <w:shd w:fill="FFFFFF" w:val="clear"/>
        <w:spacing w:lineRule="exact" w:line="274"/>
        <w:ind w:left="1548" w:right="43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уется создать простейшую систему для работы магазина, котор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волит контролировать движение товаров, формировать отчетность по совершенным операциям за заданный период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74"/>
        <w:ind w:left="4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Доставочка</w:t>
      </w:r>
    </w:p>
    <w:p>
      <w:pPr>
        <w:pStyle w:val="Normal"/>
        <w:shd w:fill="FFFFFF" w:val="clear"/>
        <w:spacing w:lineRule="exact" w:line="274"/>
        <w:ind w:left="1476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ую учетную систему для магазина с доставкой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м. Система должна учитывать остатки товаров, оформлять заказы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иентов и формировать путевые листы для курьеров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74"/>
        <w:ind w:left="4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Кадровый учет</w:t>
      </w:r>
    </w:p>
    <w:p>
      <w:pPr>
        <w:pStyle w:val="Normal"/>
        <w:shd w:fill="FFFFFF" w:val="clear"/>
        <w:spacing w:lineRule="exact" w:line="274"/>
        <w:ind w:left="1483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разработать автоматизированную систему, с помощью котор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жно будет производить основную работу по кадровому учету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роительной организации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74"/>
        <w:ind w:left="4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  <w:tab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Денежки</w:t>
      </w:r>
    </w:p>
    <w:p>
      <w:pPr>
        <w:pStyle w:val="Normal"/>
        <w:shd w:fill="FFFFFF" w:val="clear"/>
        <w:spacing w:lineRule="exact" w:line="274"/>
        <w:ind w:left="149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ейшую систему учета семейных доходов и расходов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истема должна показывать текущий остаток в кошельке у каждого члена семьи и общие семейные накопления. Система должна давать возможность узнать доходы и расходы семьи за заданный период с группировкой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астникам или по статьям доходов и расходов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74"/>
        <w:ind w:left="4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</w:t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ервисный центр</w:t>
      </w:r>
    </w:p>
    <w:p>
      <w:pPr>
        <w:pStyle w:val="Normal"/>
        <w:shd w:fill="FFFFFF" w:val="clear"/>
        <w:spacing w:lineRule="exact" w:line="274"/>
        <w:ind w:left="1505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разработать автоматизированную систему, с помощью котор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жно отслеживать прием и выполнение заказов от клиентов на ремо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овой техники. Предусмотреть основные расчеты и формиров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четности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74"/>
        <w:ind w:left="86" w:hanging="0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Фитиес-центр</w:t>
      </w:r>
    </w:p>
    <w:p>
      <w:pPr>
        <w:sectPr>
          <w:type w:val="nextPage"/>
          <w:pgSz w:w="11906" w:h="16838"/>
          <w:pgMar w:left="1451" w:right="961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50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буется создать простейшую систему для работы администратора фитнес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нтра, которая позволит отслеживать клиентуру, работу персонал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усмотреть основные расчеты и формирование отчетности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35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идеопрокат</w:t>
      </w:r>
    </w:p>
    <w:p>
      <w:pPr>
        <w:pStyle w:val="Normal"/>
        <w:shd w:fill="FFFFFF" w:val="clear"/>
        <w:spacing w:lineRule="exact" w:line="274"/>
        <w:ind w:left="141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ейшую системы для работы видеопроката, котор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зволит отслеживать выдачу в прокат видео, отслеживать должников. Предусмотреть основные расчеты и формирование отчетности. А так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усмотреть бонусы постоянным заказчикам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Деканат</w:t>
      </w:r>
    </w:p>
    <w:p>
      <w:pPr>
        <w:pStyle w:val="Normal"/>
        <w:shd w:fill="FFFFFF" w:val="clear"/>
        <w:spacing w:lineRule="exact" w:line="274"/>
        <w:ind w:left="1418" w:right="86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ейшую систему для работы деканата, котор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волит отслеживать контингент студентов, пропуски занятий, успеваемость. Предусмотреть формирование отчетности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26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Медицинский центр</w:t>
      </w:r>
    </w:p>
    <w:p>
      <w:pPr>
        <w:pStyle w:val="Normal"/>
        <w:shd w:fill="FFFFFF" w:val="clear"/>
        <w:spacing w:lineRule="exact" w:line="274"/>
        <w:ind w:left="1426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простую учетную систему для работы администрато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дицинского центра, позволяющую отслеживать движение клиентуры, работу мед. персонала и формировать отчетность за указанный период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Агентство недвижимости</w:t>
      </w:r>
    </w:p>
    <w:p>
      <w:pPr>
        <w:pStyle w:val="Normal"/>
        <w:shd w:fill="FFFFFF" w:val="clear"/>
        <w:spacing w:lineRule="exact" w:line="274"/>
        <w:ind w:left="1433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разработать автоматизированную систему, с помощью которой молено отслеживать наличие недвижимости на продажу, обмен, сдачу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ренду. Предусмотреть формирование отчетности по работе риэлтора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Мини-учет</w:t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уется создать простейшую систему учета компьютерной техники для предприятия. Система должна отслеживать движение техники, работ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ужбы технической поддержки. Предусмотреть формирование отчетности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Игра «Охота на лис»</w:t>
      </w:r>
    </w:p>
    <w:p>
      <w:pPr>
        <w:pStyle w:val="Normal"/>
        <w:shd w:fill="FFFFFF" w:val="clear"/>
        <w:spacing w:lineRule="exact" w:line="274"/>
        <w:ind w:left="144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ебуется создать средствами 1С игру "Охота на лис". Правила игр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е.</w:t>
      </w:r>
    </w:p>
    <w:p>
      <w:pPr>
        <w:pStyle w:val="Normal"/>
        <w:shd w:fill="FFFFFF" w:val="clear"/>
        <w:tabs>
          <w:tab w:val="clear" w:pos="720"/>
          <w:tab w:val="left" w:pos="8914" w:leader="none"/>
        </w:tabs>
        <w:spacing w:lineRule="exact" w:line="274"/>
        <w:ind w:left="1447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ль игры состоит в том, чтобы как можно быстрее найти всех лис н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грово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ле.</w:t>
      </w:r>
    </w:p>
    <w:p>
      <w:pPr>
        <w:pStyle w:val="Normal"/>
        <w:shd w:fill="FFFFFF" w:val="clear"/>
        <w:spacing w:lineRule="exact" w:line="274"/>
        <w:ind w:left="1447" w:hanging="0"/>
        <w:jc w:val="both"/>
        <w:rPr/>
      </w:pP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Игровое поле состоит из информационного и игрового поле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грок имеет возможность открыть любую клетку, щелкнув ее левой кнопкой 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мыши. Если в клетке находится лиса, то она показыва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лисы нет, в клетке появится цифра, которая указывает, сколько лис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аходится на горизонтали, вертикали и диагоналях клетки. Иг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нчивается после поимки всех лис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74"/>
        <w:ind w:left="43" w:hanging="0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Игра «Реверси»</w:t>
      </w:r>
    </w:p>
    <w:p>
      <w:pPr>
        <w:pStyle w:val="Normal"/>
        <w:shd w:fill="FFFFFF" w:val="clear"/>
        <w:spacing w:lineRule="exact" w:line="274"/>
        <w:ind w:left="1469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уется создать средствами 1С игру "Реверси". Правила игры следующи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гра ведется на поле 8x8. Противники ходят по очереди. На каждом ходе игрок может поставить на поле одну фишку своего цвета. Фишки можно ставить только в том случае если одна или несколько фишек противника попадают в окружение. Окруженной считается фишка или ряд фишек ес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ни ограничены с двух противоположных сторон по вертикали, горизонтали или диагонали фишками противника. Окруженные фишки меняют свой цве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ли игрок не может выполнить ход, то право хода передается противнику. Игра продолжается до тех пор, пока хотя бы один из игроков может ходить. Побеждает тот, чьих фишек в конце игры оказывается больше.</w:t>
      </w:r>
    </w:p>
    <w:p>
      <w:pPr>
        <w:pStyle w:val="Normal"/>
        <w:shd w:fill="FFFFFF" w:val="clear"/>
        <w:spacing w:before="3276" w:after="0"/>
        <w:ind w:left="13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</w:t>
      </w:r>
    </w:p>
    <w:sectPr>
      <w:type w:val="nextPage"/>
      <w:pgSz w:w="11906" w:h="16838"/>
      <w:pgMar w:left="1472" w:right="99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5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5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3:09:00Z</dcterms:created>
  <dc:creator>Admin</dc:creator>
  <dc:description/>
  <cp:keywords/>
  <dc:language>en-US</dc:language>
  <cp:lastModifiedBy>Admin</cp:lastModifiedBy>
  <dcterms:modified xsi:type="dcterms:W3CDTF">2011-03-25T23:17:00Z</dcterms:modified>
  <cp:revision>1</cp:revision>
  <dc:subject/>
  <dc:title/>
</cp:coreProperties>
</file>